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670"/>
      </w:tblGrid>
      <w:tr>
        <w:trPr>
          <w:trHeight w:val="26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“</w:t>
            </w:r>
            <w:r>
              <w:rPr>
                <w:rFonts w:eastAsia="Calibri" w:cs="Calibri" w:ascii="Calibri" w:hAnsi="Calibri"/>
                <w:lang w:val="tt-RU"/>
              </w:rPr>
              <w:t xml:space="preserve"> </w:t>
            </w:r>
            <w:r>
              <w:rPr>
                <w:rFonts w:cs="Calibri" w:ascii="Calibri" w:hAnsi="Calibri"/>
              </w:rPr>
              <w:t>Рассмотрено</w:t>
            </w:r>
            <w:r>
              <w:rPr>
                <w:rFonts w:cs="Calibri" w:ascii="Calibri" w:hAnsi="Calibri"/>
                <w:lang w:val="tt-RU"/>
              </w:rPr>
              <w:t xml:space="preserve"> “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Руководитель ШМО естественно математического цикла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___________Гумерова М.Р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Протокол№1« 29 »  августа     2018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tt-RU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Заместитель директора  по 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tt-RU"/>
              </w:rPr>
              <w:t>МБОУ «ООШ №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   </w:t>
            </w:r>
            <w:r>
              <w:rPr>
                <w:rFonts w:cs="Calibri" w:ascii="Calibri" w:hAnsi="Calibri"/>
                <w:u w:val="single"/>
              </w:rPr>
              <w:t xml:space="preserve">/ </w:t>
            </w:r>
            <w:r>
              <w:rPr>
                <w:rFonts w:cs="Calibri" w:ascii="Calibri" w:hAnsi="Calibri"/>
              </w:rPr>
              <w:t xml:space="preserve"> Закирова Г.С.</w:t>
            </w:r>
            <w:r>
              <w:rPr>
                <w:rFonts w:cs="Calibri" w:ascii="Calibri" w:hAnsi="Calibri"/>
                <w:u w:val="single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« 31  »      августа    2018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Утверждено и введено» в действ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Приказом директора МБО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«ООШ №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 w:ascii="Calibri" w:hAnsi="Calibri"/>
                <w:lang w:val="tt-RU"/>
              </w:rPr>
              <w:t>_______</w:t>
            </w:r>
            <w:r>
              <w:rPr>
                <w:rFonts w:cs="Calibri" w:ascii="Calibri" w:hAnsi="Calibri"/>
              </w:rPr>
              <w:t>/Ахметзянова Д.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 xml:space="preserve">Приказ №176  От «31  » </w:t>
            </w:r>
            <w:r>
              <w:rPr>
                <w:rFonts w:cs="Calibri" w:ascii="Calibri" w:hAnsi="Calibri"/>
                <w:lang w:val="tt-RU"/>
              </w:rPr>
              <w:t xml:space="preserve"> августа  </w:t>
            </w:r>
            <w:r>
              <w:rPr>
                <w:rFonts w:cs="Calibri" w:ascii="Calibri" w:hAnsi="Calibri"/>
              </w:rPr>
              <w:t xml:space="preserve"> 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учебного предмета по математике в 9 клас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я математики 1 квалификационной категор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БОУ «Основная общеобразовательная школа №6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умеровой Миляуши Рахимзанов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нята на заседании пед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№1 от 31 августа 2018 г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018-2019 учебный год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uppressAutoHyphens w:val="false"/>
        <w:spacing w:lineRule="auto" w:line="360"/>
        <w:ind w:left="540" w:hanging="0"/>
        <w:rPr/>
      </w:pPr>
      <w:r>
        <w:rPr>
          <w:b/>
          <w:sz w:val="20"/>
          <w:szCs w:val="20"/>
          <w:lang w:eastAsia="ru-RU"/>
        </w:rPr>
        <w:t>Срок реализации</w:t>
      </w:r>
      <w:r>
        <w:rPr>
          <w:sz w:val="20"/>
          <w:szCs w:val="20"/>
          <w:lang w:eastAsia="ru-RU"/>
        </w:rPr>
        <w:t xml:space="preserve"> рабочей учебной программы 1 год.</w:t>
      </w:r>
    </w:p>
    <w:p>
      <w:pPr>
        <w:pStyle w:val="Normal"/>
        <w:suppressAutoHyphens w:val="false"/>
        <w:spacing w:lineRule="auto" w:line="360"/>
        <w:ind w:left="539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</w:t>
      </w:r>
      <w:r>
        <w:rPr>
          <w:sz w:val="20"/>
          <w:szCs w:val="20"/>
          <w:lang w:eastAsia="ru-RU"/>
        </w:rPr>
        <w:t>При составлении рабочей программы использовалась традиционная методика планирования. Программа включает пояснительную записку, учебно-тематическое планирование, содержание тем учебного курса, требования к уровню подготовки, контроль уровня обученности, перечень литературы и средств обу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Календарно-тематическое планирование составлено на основе нормативных документов: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>1.Федерального государственного образовательного стандарта основного общего образования утвержденного приказом  Министерства образования  и науки от 17.12.2010 года №1897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 xml:space="preserve">2.Программы общеобразовательных учреждений. Алгебра. 7-9 классы. Составитель Бурмистрова Т.А. Авторы программы Ю.Н. Макарычев, Н.Г. Миндюк, К.И., Нешков С.Б., Суворова. 3-е изд. М.: Просвещение, 2010 3. Программы общеобразовательных учреждений. Геометрия. 7-9 классы. Программа по геометрии. Авторы программы Л.С. Атанасян, В.Ф. Бутузов, С.Б. Кадомцев. Составитель Бурмистрова Т.А. 3-е изд. М.: Просвещение, 2010. 4.                        Т. 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 xml:space="preserve">3.Федерального закона «Об образовании в Российской Федерации» от  29 декабря  2012 года № 273-ФЗ 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>4.Образовательной программы основного общего образования МБОУ «ООШ№6» утвержденного приказом от 01.09.2011г №159</w:t>
      </w:r>
    </w:p>
    <w:p>
      <w:pPr>
        <w:pStyle w:val="Style26"/>
        <w:rPr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</w:t>
      </w:r>
      <w:r>
        <w:rPr>
          <w:sz w:val="22"/>
          <w:szCs w:val="22"/>
        </w:rPr>
        <w:t xml:space="preserve"> Учебного плана МБОУ «ООШ№6»  на 2018-2019 учебный год, утвержденного приказом № 172 от 31.08.2018 г.;</w:t>
      </w:r>
    </w:p>
    <w:p>
      <w:pPr>
        <w:pStyle w:val="Normal"/>
        <w:suppressAutoHyphens w:val="false"/>
        <w:ind w:left="851" w:hanging="0"/>
        <w:rPr>
          <w:sz w:val="22"/>
          <w:szCs w:val="22"/>
        </w:rPr>
      </w:pPr>
      <w:r>
        <w:rPr>
          <w:sz w:val="20"/>
          <w:szCs w:val="20"/>
        </w:rPr>
        <w:t xml:space="preserve">6. </w:t>
      </w:r>
      <w:r>
        <w:rPr>
          <w:sz w:val="22"/>
          <w:szCs w:val="22"/>
        </w:rPr>
        <w:t>Положения о рабочей программе педагога МБОУ «ООШ №6», утвержденного приказом школы  от 29.08.2016 г. № 179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7. </w:t>
      </w:r>
      <w:r>
        <w:rPr>
          <w:rFonts w:eastAsia="Batang;바탕"/>
          <w:sz w:val="22"/>
          <w:szCs w:val="22"/>
        </w:rPr>
        <w:t xml:space="preserve">Годового календарного графика работы школы МБОУ «Основная общеобразовательная школа № 6» утвержденный приказом  школы 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Batang;바탕"/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Batang;바탕"/>
          <w:sz w:val="22"/>
          <w:szCs w:val="22"/>
        </w:rPr>
        <w:t>173 от 31.08.201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астоящая рабочая программа по математике представляет собой целостный документ, включающий пояснительную записку и    календарно тематическое                       планирование с распределением учебных часов по разделам и темам.</w:t>
      </w:r>
    </w:p>
    <w:p>
      <w:pPr>
        <w:pStyle w:val="Style23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>Цели и задачи, решаемые при реализации рабоче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jc w:val="both"/>
        <w:rPr/>
      </w:pPr>
      <w:r>
        <w:rPr>
          <w:sz w:val="20"/>
          <w:szCs w:val="20"/>
        </w:rPr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  <w:sz w:val="20"/>
          <w:szCs w:val="2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развить умение применять тригонометрический аппарат при решении геометр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познакомить  учащихся с понятием движения и его свойствами, с основными видами дви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формировать ИКТ компетентность через уроки с элементами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 xml:space="preserve">формировать навык работы с тестовыми задания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подготовить учащихся к итоговой аттестации в новой форм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Математика состоит из 4 содержательных разделов: АРИФМЕТИКА, АЛГЕБРА, ГЕОМЕТРИЯ, ЭЛЕМЕНТЫ ЛОГИКИ, КОМБИНАТОРИКИ, СТАТИСТИКИ И ТЕОРИИ ВЕРОЯТ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пределение курса по тема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2882"/>
        <w:gridCol w:w="2362"/>
      </w:tblGrid>
      <w:tr>
        <w:trPr>
          <w:trHeight w:val="61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в рабочей программ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Повтор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 Свойства функций. Квадратичная функ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 Векторы. Метод координа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4. Уравнения и неравенства с одной переменно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ношение между сторонами и углами прямоугольного треугольника. Скалярное произведение векторо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равнения и неравенства с двумя переменным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Длина окружности. Площадь круг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color w:val="000000"/>
                <w:sz w:val="20"/>
                <w:szCs w:val="20"/>
              </w:rPr>
              <w:t xml:space="preserve">Арифметическая и геометрическая прогрессии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. Движе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10. Элементы комбинаторики и теории вероятност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Начальные сведения из стереометр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Об аксиомах планиметр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3. Повтор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Всего час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33"/>
        <w:gridCol w:w="11001"/>
      </w:tblGrid>
      <w:tr>
        <w:trPr>
          <w:tblHeader w:val="true"/>
          <w:trHeight w:val="5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функций Квадратичная функция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Функция. Свойства функций. Квадратный трехчлен. Разложение квадратного трехчлена на множители. Функция         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>, её свойства и график. Неравенства второй степени с одной переменной. Метод интервалов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ширить сведения о свойствах функций, ознакомить обучающихся со свойствами и графиком квадратичной функци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темы систематизируются сведения о функциях. Повторяются основные понятия: функция, аргумент, область определения функции, график. Даются понятия о возрастании и убы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      <w:softHyphen/>
              <w:t>ратного трехчлена, разложении квадратного трехчлена на множител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Изучение квадратичной функции начинается с рассмотрения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её свойств и особенностей графика, а также других частных видов квадратичной функции – функции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 xml:space="preserve">2 </w:t>
            </w:r>
            <w:r>
              <w:rPr>
                <w:i/>
                <w:sz w:val="20"/>
                <w:szCs w:val="20"/>
              </w:rPr>
              <w:t>+ n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i/>
                <w:sz w:val="20"/>
                <w:szCs w:val="20"/>
              </w:rPr>
              <w:t>у = а(х – m)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Эти сведения используются при изучении свойств квадратичной функции общего вида. Важно, чтобы обучающиеся поняли, что график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 xml:space="preserve"> может быть получен из графика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с помощью двух параллельных  переносов. Приёмы построения графика функции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 xml:space="preserve"> отрабатываются на конкретных примерах. При этом особое внимание следует уделить формированию у обучающихся умения указывать координаты вершины параболы, ее ось симметрии, направление ветвей параболы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умений решать неравенства вида </w:t>
            </w:r>
            <w:r>
              <w:rPr>
                <w:i/>
                <w:sz w:val="20"/>
                <w:szCs w:val="20"/>
              </w:rPr>
              <w:t>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+ с &gt; 0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i/>
                <w:sz w:val="20"/>
                <w:szCs w:val="20"/>
              </w:rPr>
              <w:t xml:space="preserve">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&lt; 0</w:t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i/>
                <w:sz w:val="20"/>
                <w:szCs w:val="20"/>
              </w:rPr>
              <w:t>а ≠ 0</w:t>
            </w:r>
            <w:r>
              <w:rPr>
                <w:sz w:val="20"/>
                <w:szCs w:val="20"/>
              </w:rPr>
              <w:t>, осуществляется с опорой на сведения о графике квадратичной функции (направление ветвей параболы ее расположение относительно оси</w:t>
            </w:r>
            <w:r>
              <w:rPr>
                <w:i/>
                <w:sz w:val="20"/>
                <w:szCs w:val="20"/>
              </w:rPr>
              <w:t>Ох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знакомятся с методом интервалов, с помощью которого решаются несложные рациональные неравенства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Обучающиеся знакомятся со свойствами степенной функции </w:t>
            </w:r>
            <w:r>
              <w:rPr>
                <w:i/>
                <w:sz w:val="20"/>
                <w:szCs w:val="20"/>
              </w:rPr>
              <w:t>у = х</w:t>
            </w:r>
            <w:r>
              <w:rPr>
                <w:i/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 xml:space="preserve"> при четном и нечетном натуральном показателе n.. Вводится  понятие корня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-й степени. Обучающиеся должны понимать смысл записей вида </w:t>
            </w:r>
            <w:r>
              <w:rPr>
                <w:sz w:val="20"/>
                <w:szCs w:val="20"/>
              </w:rPr>
              <w:object w:dxaOrig="58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18.6pt" filled="f" o:ole="">
                  <v:imagedata r:id="rId3" o:title=""/>
                </v:shape>
                <o:OLEObject Type="Embed" ProgID="" ShapeID="ole_rId2" DrawAspect="Content" ObjectID="_832675017" r:id="rId2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object w:dxaOrig="460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35pt;height:18.6pt" filled="f" o:ole="">
                  <v:imagedata r:id="rId5" o:title=""/>
                </v:shape>
                <o:OLEObject Type="Embed" ProgID="" ShapeID="ole_rId4" DrawAspect="Content" ObjectID="_2065574285" r:id="rId4"/>
              </w:object>
            </w:r>
            <w:r>
              <w:rPr>
                <w:sz w:val="20"/>
                <w:szCs w:val="20"/>
              </w:rPr>
              <w:t>. Они получают представление о нахождении значений корня с помощью калькулятора, причем выработка соответствующих умений не требуетс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 координ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      </w:r>
            <w:r>
              <w:rPr>
                <w:spacing w:val="-1"/>
                <w:sz w:val="20"/>
                <w:szCs w:val="20"/>
              </w:rPr>
              <w:t xml:space="preserve">внимание должно быть уделено выработке умений выполнять операции над векторами </w:t>
            </w:r>
            <w:r>
              <w:rPr>
                <w:sz w:val="20"/>
                <w:szCs w:val="20"/>
              </w:rPr>
              <w:t xml:space="preserve">(складывать векторы по правилам треугольника и параллелограмма, строить вектор, </w:t>
            </w:r>
            <w:r>
              <w:rPr>
                <w:spacing w:val="-1"/>
                <w:sz w:val="20"/>
                <w:szCs w:val="20"/>
              </w:rPr>
              <w:t xml:space="preserve">равный разности двух данных векторов, а также вектор, равный произведению данного </w:t>
            </w:r>
            <w:r>
              <w:rPr>
                <w:sz w:val="20"/>
                <w:szCs w:val="20"/>
              </w:rPr>
              <w:t>вектора на данное число);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и углубить представления учащихся о методе координат, развить умение применять алгебраический аппарат при решении геометрических задач. Учащиеся должны усвоить, что практическое применение метода координат состоит в том, что вводится подходящим образом прямоугольная система координат, условие задачи записывается в координатах и далее решение задачи проводится с помощью алгебраических вычислений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      </w:r>
            <w:r>
              <w:rPr>
                <w:spacing w:val="-1"/>
                <w:sz w:val="20"/>
                <w:szCs w:val="20"/>
              </w:rPr>
              <w:t xml:space="preserve">отрезка, расстояния между двумя точками, уравнений окружности и прямой в конкретных </w:t>
            </w:r>
            <w:r>
              <w:rPr>
                <w:sz w:val="20"/>
                <w:szCs w:val="20"/>
              </w:rPr>
              <w:t>геометрических задачах, тем самым дается представление об изучении геометрических фигур с помощью методов алгебры. Координаты вектора. Простейшие задачи в координатах. Уравнения окружности и прямой. Применение векторов и координат при решении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 с одной переменной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е уравнения. Уравнение с двумя переменными и его график. Системы уравнений второй степени. Решение задач с помощью систем уравнений второй степени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истематизировать и обобщить сведения о решении целых с одной переменной,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;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лого рационального уравнения и его степени. Обучающиеся знакомятся с решением уравнений третьей степени и четвертой степени с помощью разложения на множители и введения вспомогательной переменной. Метод решения уравнений путем введения вспомогательных переменных будет широко использоваться дальнейшем при решении тригонометрических, логарифмических и других видов уравн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завершаем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обучающимся способ подстановки находит здесь дальнейшее применение и позволяет сводить решение таких систем к решению квадратного уравне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обучаю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      <w:softHyphen/>
              <w:t>чиваться простейшими примерам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звестных обучающимся графиков позволяет привести примеры графического решения систем уравнений. С помощью графических представлений можно наглядно показать обучающимся, что системы двух уравнений с двумя переменными второй степени могут иметь одно, два, три, четыре решения или не иметь реш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ный математический аппарат позволяет существенно расширить класс содержательных текстовых задач, решаемых с помощью систем уравнени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ношения между сторонами и углами треугольн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лярное произведение векторов.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      </w:r>
          </w:p>
          <w:p>
            <w:pPr>
              <w:pStyle w:val="Normal"/>
              <w:shd w:fill="FFFFFF" w:val="clear"/>
              <w:spacing w:lineRule="atLeast" w:line="240"/>
              <w:ind w:right="-48"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звить умение учащихся применять тригонометрический аппарат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внимание   следует   уделить   выработке   прочных   навыков в применении тригонометрического аппарата при решении геометрических задач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 с двумя переменными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примерами систем уравнений с двумя переменными, в которых оба уравнения второй степени, должно осуществляться с особой осторожностью и ограничиваться простейшими примерам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звестных учащимся графиков позволяет привести примеры графического решения систем уравнений. С помощью графических представлений можно наглядно показать учащимся, что системы двух уравнений с двумя переменными второй степени могут иметь одно, два, три, четыре решения или не иметь реш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ширить знание учащихся о многоугольниках; рассмотреть понятия длины окружности и площади круга и формулы для их вычисления.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угольника, если дан правильный 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угольник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– к площади круга, ограниченного окружностью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и.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Арифметическая и геометрическая прогрессии. Формул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членов прогрессии. Бесконечно убывающая геометрическая прогресс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дать понятия об арифметической и геометрической прогрессиях как числовых последовательностях особого вид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и изучении темы вводится понятие последовательности, разъясняется смысл термина «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Работа с формулам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характеристические свойства арифметической и геометрической прогрессий, что позволяет расширить круг предлагаемы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плоскости на себя. Понятие движения. Осевая и центральная симметрии. Параллельный перенос. Поворот. Наложения и движения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знакомить учащихся с понятием движения и его свойствами, с основными видами движений, со взаимоотношениями наложений и движений. Движение плоскости вводится как   отображение   плоскости   на   себя,   сохраняющее расстояние между точками.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комбинаторики и теории вероятностей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ое правило умножения. Перестановки, размеще</w:t>
              <w:softHyphen/>
              <w:t>ния, сочетания. Относительная частота и вероятность случайного событ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ознакомить обучающихся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 начинается с решения задач, в которых требуется составить те или иные комбинации элементов и. подсчитатьих число. Разъясняется комбинаторное правило умножения, которое исполнятся в дальнейшем при выводе формул для подсчёта числа перестановок, размещений и сочетаний. При изучении данного материала необходимо обратить внимание обучающихся на различие понятий «размещение» и «сочетание», сформировать у них умение определять, о каком виде комбинаций идет речь в задаче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обучающиеся знакомятся с начальными сведениями из теории вероятностей. Вводятся понятия «случайное событие», «относительная частота», «вероятность случайного события». Рассматриваются статистический и классический подходы к определению вероятности случайного события. Важно обратить внимание обучающихся на то, что классическое определение вероятности можно применять только к таким моделям реальных событий, в которых все исходы являются равновозможным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сведения из стереомет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дать более глубокое представление о си</w:t>
              <w:softHyphen/>
              <w:t>стеме аксиом стереометрии. 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 вращения: цилиндр, конус, сфера, шар, формулы для вычисления их площадей поверхностей и объемов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математики основной общеобразовательной школы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Сетка контрольных работ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96"/>
      </w:tblGrid>
      <w:tr>
        <w:trPr>
          <w:trHeight w:val="7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7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по теме: «Квадратный трехчлен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: «Квадратичная функц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теме: «Векторы. Метод Координат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</w:t>
            </w:r>
            <w:r>
              <w:rPr>
                <w:sz w:val="20"/>
                <w:szCs w:val="20"/>
              </w:rPr>
              <w:t>: «</w:t>
            </w:r>
            <w:r>
              <w:rPr>
                <w:b/>
                <w:sz w:val="20"/>
                <w:szCs w:val="20"/>
              </w:rPr>
              <w:t>Уравнения и неравенства с одной переменной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 по теме: «Соотношения между сторонами и углами треугольника. Скалярное произведение векторов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нтрольная работа №6 по теме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Уравнения и неравенства с двумя переменным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7 по теме: «Длина окружности и площадь круга».</w:t>
            </w:r>
          </w:p>
        </w:tc>
      </w:tr>
      <w:tr>
        <w:trPr>
          <w:trHeight w:val="3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по теме: «Арифметическая прогресс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9 по теме: «Геометрическая прогресс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0 по теме: «Движен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1 по теме: «Элементы комбинаторики и теории вероятностей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нтрольная работа №11 по теме: «Начальные сведения из стереометри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 контрольная работа  №14</w:t>
            </w:r>
          </w:p>
        </w:tc>
      </w:tr>
    </w:tbl>
    <w:p>
      <w:pPr>
        <w:pStyle w:val="Heading2"/>
        <w:spacing w:before="36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</w:t>
        <w:br/>
        <w:t xml:space="preserve">ПОДГОТОВКИ ВЫПУСКНИКОВ  9 КЛАССА 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рифметика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лгебра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/>
      </w:pPr>
      <w:r>
        <w:rPr>
          <w:sz w:val="20"/>
          <w:szCs w:val="20"/>
        </w:rPr>
        <w:t>описывать свойства изученных функций (у=кх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где к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0, у=кх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=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, у=х</w:t>
      </w:r>
      <w:r>
        <w:rPr>
          <w:iCs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=</w:t>
      </w:r>
      <w:r>
        <w:rPr>
          <w:i/>
          <w:i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  <w:sz w:val="20"/>
          <w:szCs w:val="20"/>
        </w:rPr>
        <w:t>,</w:t>
      </w:r>
      <w:r>
        <w:rPr>
          <w:iCs/>
          <w:sz w:val="20"/>
          <w:szCs w:val="20"/>
        </w:rPr>
        <w:t xml:space="preserve"> у=а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+</w:t>
      </w:r>
      <w:r>
        <w:rPr>
          <w:iCs/>
          <w:sz w:val="20"/>
          <w:szCs w:val="20"/>
          <w:lang w:val="en-US"/>
        </w:rPr>
        <w:t>b</w:t>
      </w:r>
      <w:r>
        <w:rPr>
          <w:iCs/>
          <w:sz w:val="20"/>
          <w:szCs w:val="20"/>
        </w:rPr>
        <w:t>х+с, у= а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+</w:t>
      </w:r>
      <w:r>
        <w:rPr>
          <w:iCs/>
          <w:sz w:val="20"/>
          <w:szCs w:val="20"/>
          <w:lang w:val="en-US"/>
        </w:rPr>
        <w:t>n</w:t>
      </w:r>
      <w:r>
        <w:rPr>
          <w:iCs/>
          <w:sz w:val="20"/>
          <w:szCs w:val="20"/>
        </w:rPr>
        <w:t xml:space="preserve">  у= а(х- </w:t>
      </w:r>
      <w:r>
        <w:rPr>
          <w:iCs/>
          <w:sz w:val="20"/>
          <w:szCs w:val="20"/>
          <w:lang w:val="en-US"/>
        </w:rPr>
        <w:t>m</w:t>
      </w:r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 xml:space="preserve"> 2</w:t>
      </w:r>
      <w:r>
        <w:rPr>
          <w:sz w:val="20"/>
          <w:szCs w:val="20"/>
        </w:rPr>
        <w:t>), строить их графики;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претации графиков реальных зависимостей между величинами;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Элементы логики, комбинаторики,</w:t>
        <w:br/>
        <w:t xml:space="preserve">статистики и теории вероятностей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вероятности случайных событий в простейших случаях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нимания статистических утверждений.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Геометрия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ционально – региональный компонент на уроках математ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ционально-региональный компонент является важным составляющим содержания современного школьного образования. В числе основных его задач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общение подрастающего поколения к национальной культуре, духовным и нравственно-этическим ценностям своего народа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интересов к родному языку и истории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культуры межнациональных отношений.</w:t>
      </w:r>
    </w:p>
    <w:p>
      <w:pPr>
        <w:pStyle w:val="Normal"/>
        <w:jc w:val="both"/>
        <w:rPr/>
      </w:pPr>
      <w:r>
        <w:rPr>
          <w:color w:val="202020"/>
          <w:sz w:val="20"/>
          <w:szCs w:val="20"/>
        </w:rPr>
        <w:t xml:space="preserve">       </w:t>
      </w:r>
      <w:r>
        <w:rPr>
          <w:color w:val="202020"/>
          <w:sz w:val="20"/>
          <w:szCs w:val="20"/>
        </w:rPr>
        <w:t xml:space="preserve">Понимая важность вышесказанного,  использование элементов </w:t>
      </w:r>
      <w:r>
        <w:rPr>
          <w:color w:val="000000"/>
          <w:sz w:val="20"/>
          <w:szCs w:val="20"/>
        </w:rPr>
        <w:t>НРК</w:t>
      </w:r>
      <w:r>
        <w:rPr>
          <w:color w:val="202020"/>
          <w:sz w:val="20"/>
          <w:szCs w:val="20"/>
        </w:rPr>
        <w:t xml:space="preserve"> рассматривается при изучении следующих тем: </w:t>
      </w:r>
    </w:p>
    <w:p>
      <w:pPr>
        <w:pStyle w:val="Normal"/>
        <w:rPr>
          <w:color w:val="202020"/>
          <w:sz w:val="20"/>
          <w:szCs w:val="20"/>
        </w:rPr>
      </w:pPr>
      <w:r>
        <w:rPr>
          <w:color w:val="202020"/>
          <w:sz w:val="20"/>
          <w:szCs w:val="20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ланирование регионального компонента.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Многоуголь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лощ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менение векторов к решению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ешение дробных рациональных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Уравнения и неравенства с одной переме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остейшие задачи в координа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Решение задач на движение с помощью систем уравнений второй степени.</w:t>
      </w:r>
    </w:p>
    <w:p>
      <w:pPr>
        <w:pStyle w:val="Normal"/>
        <w:rPr/>
      </w:pPr>
      <w:r>
        <w:rPr>
          <w:sz w:val="20"/>
          <w:szCs w:val="20"/>
        </w:rPr>
        <w:t>8. Теорема о площади треуголь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Формулы для вычисления площади правильного многоугольника, его стороны и радиуса вписанной окруж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Площадь кру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Решение задач по теме: «Длина окружности и площадь круг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Работа над ошибками. Примеры комбинаторны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Практикум решения задач по теме: «Размеще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Практикум решения задач по теме: «Вероятность равновозможных событ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Решение задач по теме:      « Понятие движе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Параллелепипед. Объем те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4111"/>
        <w:gridCol w:w="4394"/>
        <w:gridCol w:w="992"/>
        <w:gridCol w:w="851"/>
      </w:tblGrid>
      <w:tr>
        <w:trPr>
          <w:trHeight w:val="578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л-во часов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</w:t>
            </w:r>
            <w:r>
              <w:rPr>
                <w:b/>
                <w:iCs/>
                <w:lang w:eastAsia="ru-RU"/>
              </w:rPr>
              <w:t>Характеристика деятельности               учащихся или виды учебной   деятель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 </w:t>
            </w:r>
            <w:r>
              <w:rPr>
                <w:b/>
                <w:iCs/>
                <w:lang w:eastAsia="ru-RU"/>
              </w:rPr>
              <w:t>Планируемые результаты освоения          материала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Дата проведения урока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iCs/>
              </w:rPr>
              <w:t>Работа с учебником, выделение главного, Групповая, составление алгоритм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нахождения корней квадратного уравнения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определять сколько корней имеет данное квадратное уравнение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07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Решение дробных рациональных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Решение уравнений. 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рациональные уравнения по их виду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дробные рациональные уравнения, используя алгоритм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07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о теме: «Признака подобия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Групповая, выполнение упражнени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доказывать подобия треугольников и находить элементы треугольника, используя признаки подоб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 xml:space="preserve">Практикум 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индивиду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с одной переменной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изображать множество решений неравенства на числовой прямой;</w:t>
            </w:r>
          </w:p>
          <w:p>
            <w:pPr>
              <w:pStyle w:val="Style23"/>
              <w:spacing w:before="0" w:after="0"/>
              <w:rPr/>
            </w:pPr>
            <w:r>
              <w:rPr>
                <w:iCs/>
              </w:rPr>
              <w:t xml:space="preserve">-уметь решать простейшие неравенства вида </w:t>
            </w:r>
            <w:r>
              <w:rPr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iCs/>
              </w:rPr>
              <w:t xml:space="preserve">, , при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iCs/>
              </w:rPr>
              <w:t>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знать в каком случае неравенства либо не имеют решений, либо их решением является люб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iCs/>
                <w:lang w:eastAsia="ru-RU"/>
              </w:rPr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все полученные знания за курс математик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ункция. Облас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определения и область значени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числять значения функции, заданных формулами, составля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аблицы значений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понятие функции и другую функциональную терминологию. Уметь находить знач. функции по заданным знач. аргум. и наоборо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ункция. Облас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определения и область значени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значения функций. Описывать свойства функции на основе ее графического пред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функциях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значение функции по заданным значениям аргумента и наоборот, область определения и область значения функции; отработать умения строить графики линейной функции, прямой и обратной пропорциональносте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8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находить по графику нули функции, промежутки возрастания  и убыв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/>
            </w:pPr>
            <w:r>
              <w:rPr/>
              <w:t>Ответы на вопросы, работа с учебником. Строить графики изучаемых функций, описывать их св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о графику нули функции, промежутки возрастания и убывания функции, промежут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iCs/>
                <w:lang w:eastAsia="ru-RU"/>
              </w:rPr>
              <w:t>.</w:t>
            </w:r>
            <w:r>
              <w:rPr/>
              <w:t xml:space="preserve"> Свойства функции у = кх + в ,у = к/х, графи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спользовать компьютерные программы для исследования положения на координатной плоскости графиков функций в зависимости от значений коэффициентов, входящих в формулу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читать граф.функций и строить граф. лин. функции и обратн. пропорц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квадратный трехчлен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квадратного трехчлена, корней квадратного трехчлен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корни квадратного трехчле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ахождение корней квадратного трехчлен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делять квадрат двучлена из квадратного трехчле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теорему о разложении квадратного трехчлен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аскладывать квадратный трехчлен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Квадратный трехчлен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тес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разложение квадратного трехчлена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1 по теме: «Квадратный трехчлен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. работы(находить корни квадратного трехчлена и уметь раскладывать его на множител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 </w:t>
            </w:r>
            <w:r>
              <w:rPr/>
              <w:t>у = ах², её график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строить график функции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 = ах², Знать и понимать функции у = ах², их свойства и особенности график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ункция  у = ах², её график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график функции у=ах</w:t>
            </w:r>
            <w:r>
              <w:rPr>
                <w:vertAlign w:val="superscript"/>
              </w:rPr>
              <w:t>2</w:t>
            </w:r>
            <w:r>
              <w:rPr/>
              <w:t>, описывать свойства и особенности функ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Графики  функций у = ах² +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/>
              <w:t>у =а( х –</w:t>
            </w:r>
            <w:r>
              <w:rPr>
                <w:lang w:val="en-US"/>
              </w:rPr>
              <w:t>m</w:t>
            </w:r>
            <w:r>
              <w:rPr/>
              <w:t xml:space="preserve"> )²+  </w:t>
            </w:r>
            <w:r>
              <w:rPr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Знать и понимать функции у = ах² +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у =а( х –</w:t>
            </w:r>
            <w:r>
              <w:rPr>
                <w:lang w:val="en-US"/>
              </w:rPr>
              <w:t>m</w:t>
            </w:r>
            <w:r>
              <w:rPr/>
              <w:t xml:space="preserve"> )²+  </w:t>
            </w:r>
            <w:r>
              <w:rPr>
                <w:lang w:val="en-US"/>
              </w:rPr>
              <w:t>n</w:t>
            </w:r>
            <w:r>
              <w:rPr/>
              <w:t xml:space="preserve">, их свойства и особенности графиков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Уметь: строить графики функций с помощью параллельных переносов вдоль осей координат, описывать свойства и особенности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Построение графика квадратичной функции 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iCs/>
              </w:rPr>
              <w:t xml:space="preserve"> алгоритм построения графика квадратичной функции,</w:t>
            </w:r>
            <w:r>
              <w:rPr/>
              <w:t xml:space="preserve"> свойства квадратичной функции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</w:t>
            </w:r>
            <w:r>
              <w:rPr>
                <w:iCs/>
              </w:rPr>
              <w:t xml:space="preserve"> находить координаты вершины параболы,</w:t>
            </w:r>
            <w:r>
              <w:rPr/>
              <w:t xml:space="preserve"> строить график квадратичной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сследование и 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, что график функции у = ах²+вх+с  может быть получен из графика функции у = ах² с помощью двух параллельных переносов вдоль осей координат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троить график квадратичной функции, находить по графику промежутки возрастания и убывания, промежутки знакопостоянства, наибольшее и наименьшее значения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ная функц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орень п-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по точкам графики функц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войства степенной функц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 графичес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и функций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по точкам графики функций. Описывать свойства функции на основе ее графического предста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троить графики функци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свойства функц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Определение арифметического корня </w:t>
            </w:r>
            <w:r>
              <w:rPr>
                <w:lang w:val="en-US"/>
              </w:rPr>
              <w:t>n</w:t>
            </w:r>
            <w:r>
              <w:rPr/>
              <w:t>-ой степени,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ировать определение корня п-ой степени, находить значения корн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войства арифметического корня п-ой степен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свойства при преобразовании выражений, содержащих корен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робно-линейная функция и ее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троить графики дробно-линейной функц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свойства функц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4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епень с рациона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степени с рациональным показателем. Свойства степени с рациональным показателем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 применять свойства при преобразовании выражений, содержащих степень с рациональным показател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Квадратич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2 по теме: «Квадратичная функц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.работ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онятие вектора. Равенство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ать определения и иллюстрировать понятия в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длины(модуля) вектора, равных вектор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вектора, его начала и конца, нулевого вектора, длины вектора, коллинеарных, сонаправленных, противоположно направленных, равн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обозначать и изображать вектор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ткладывание вектора от данной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ать определения и иллюстрировать понятия в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длины(модуля) вектора, равн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откладывать вектор от данной точ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умма двух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сложение двух векторов по правилу треугольника, параллел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законы сложения, определение суммы, правило треугольника, правило параллелограмм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вектор, равный сумме двух векторов, используя правило треугольника, параллелограмма, формулировать законы слож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умма нескольких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сложение нескольких векторов по правилу многоугольник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суммы двух и более векторов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сумму нескольких векторов, используя правило многоугольни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та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ить вычитание векторов. 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ности двух векторов, противоположного вектор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вектор, равный разности двух векторов двумя способ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изведение вектора на число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умножения вектора на число, свойств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формулировать свойства, строить вектор, равный произведению вектора на числ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менение векторов к решению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роекты использования векторного метода при решении задач на вычисления и доказательств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еометрические задачи на алгоритм выражения вектора через данные векторы, используя правила сложения, вычитания и умножения вектора на числ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редняя линия трапе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средней линии трапец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теорему о средней линии трапеции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работы над ошибками. 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понимать: существо леммы о коллинеарных векторах и теоремы о разложении вектора по двум неколлинеарным векторам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оводить операции над векторами с заданными координат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оординаты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  <w:t>Работа с текстом. Модел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координат вектора, координат суммы и разности векторов, произведения вектора на число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методом координа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язь между координатами вектора и координатами его начала и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длину и координаты вектор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ы координат вектора через координаты его конца и начала, координат середины отрезка, длины вектора и расстояния между точка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геометрич. за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стейшие задачи в координатах. Уравнение линии на плоскости. 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координат вектора через координаты его конца и начала, координат середины отрезка, длины вектора и расстояния между двумя точками Уметь: решать геометрические задачи с применением формулЗнать: уравнения окружности</w:t>
            </w:r>
          </w:p>
          <w:p>
            <w:pPr>
              <w:pStyle w:val="Normal"/>
              <w:rPr/>
            </w:pPr>
            <w:r>
              <w:rPr/>
              <w:t>Уметь: решать задачи на определение координат центра окружности и его радиуса по заданному уравнению окружности; составлять уравнение окружности, зная координаты центра и точки окруж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</w:t>
            </w:r>
            <w:r>
              <w:rPr>
                <w:b/>
              </w:rPr>
              <w:t xml:space="preserve"> Контрольная работа №3 по теме: «Векторы. Метод Координат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тивная контр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 по теме контрольной работ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уравнения прямо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уравнение прямо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оставлять уравнение прямой по координатам двух ее точе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Уравнение окружности и прям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уравнения окружности и прям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меть: изображать окружности и прямые, заданные уравнениями, решать простейшие задачи в координатах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Уравнение окружности и прям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меть решать задачи по тем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Векторы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методом координат, вычислять длину и координаты вектор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0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Векторы. Метод Координат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равила действия над векторами с заданными координатами; формулы, Уметь: решать простейшие геометрические задачи, пользуясь указанными формул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Целое уравнение и его кор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целого рационального уравнения и его степени, сколько корней имеет уравнение п-й степени, методы решения уравнений 1, 2, 3 степен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уравнения с помощью разложения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Целое уравнение и его кор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уравнения 3, 4 степен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уравнения с помощью разложения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Уравнения, приводимые к квадратным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уравнения , путем введении вспомогательной переменно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, приводимые к квадратным, путем введения вспомогательной переменно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Би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биквадратных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биквадратного уравн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биквадратные уравн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Дробные рациональные уравнений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дробных рациональных уравнениях, об освобождении от знаменателя при решении уравнений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меть решать дробные рациональные уравнения, применяя формулы сокращенного умножения и разложения квадратного  трехчлена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дробных рациональных уравнени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дробных рациональных уравнений..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квадратные неравенств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Решение неравенств второй степени с одной переменной с помощью  графиков.        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</w:t>
            </w:r>
            <w:r>
              <w:rPr>
                <w:b/>
                <w:iCs/>
                <w:lang w:val="en-US" w:eastAsia="ru-RU"/>
              </w:rPr>
              <w:t>/</w:t>
            </w: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етод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неравенства методом интервал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неравенства методом интервал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методом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неравенства методом интервал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методом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 целых уравнени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 в целых числах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Уравнения и неравенства с одной переменн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определения и алгоритм решения по теме  урока,  уметь применять в решении зада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4 по теме: «Уравнения и неравенства с одной переменн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и неравенства с одной переменно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Синус, косинус, тангенс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ировать определения синуса, косинуса ,тангенса и котангенса углов от 0 до 180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: понятия синус, косинус, тангенс для углов от 0° до 180°; основное тригонометрическое тождество;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3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eastAsia="ru-RU"/>
              </w:rPr>
              <w:t>6</w:t>
            </w:r>
            <w:r>
              <w:rPr>
                <w:b/>
                <w:iCs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формулу основного тригонометрического тождества, простейшие формулы привед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определять значения тригонометрических функций для углов от 0° до 180° по   заданным значениям углов;  находить значения тригонометрических функций по значению одной из них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ы для вычисления координат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.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определение синуса, косинуса и тангенса углов от 0° до 180°, формулы для вычисления координат точки, основное тригонометрическое тождество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тождество при решении задач на нахождение одной тригонометрической функции через другую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о площад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формулу площади треугольника S=1/2ab sin α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ализовывать этапы доказательства теоремы о площади треугольника, решать задачи на вычисление площади треугольни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у теоремы синус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проводить доказательство теоремы и применять ее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ко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у теоремы косинус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проводить доказательства теоремы и применять ее для нахождения элементов треугольни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мерительные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,.ответы на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ы решения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реугольники по двум сторонам и углу между ними, по стороне и прилежащим к ней углам, по трем сторона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8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.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что такое угол между векторами, определение скалярного произведения векторов, условие перпендикулярности ненулев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угол между векторами, вычислять скалярное произведение вектор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теорему о скалярном произведении двух векторов и ее следств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доказывать теорему, находить углы между векторами, используя формулу скалярного произведения в координата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Соотношения между сторонами и углами треугольника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и теоремы синусов, косинусов, теоремы о нахождении площади треугольника, определение скалярного произведения и формулу в координатах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простейшие планиметрические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5 по теме: «Соотношения между сторонами и углами треугольника. Скалярное произведение векторов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решать геометрические  задачи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 использованием тригон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Уравнение с двумя переменными и его граф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.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уравнение с двумя переменными и его график; уравнение окруж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график уравнения с двумя переменны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и уравнений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системы двух уравнений с двумя переменными и графический способ их реш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рафически системы уравне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Решение систем уравнений графическим способом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и уравнений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графически решать системы уравнений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менение графического способа при решении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истемы двух уравнений с двумя переменными и графический способ их реш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рафически системы уравне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хематическое изображение систем уравнений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ать схематически граф.    </w:t>
            </w:r>
          </w:p>
          <w:p>
            <w:pPr>
              <w:pStyle w:val="Normal"/>
              <w:rPr/>
            </w:pPr>
            <w:r>
              <w:rPr/>
              <w:t xml:space="preserve">уравнений с двумя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графически решать системы уравнений с двумя переменными; уметь с помощью графиков определять число решений систем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уравнений второй степени методом подстанов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систем уравнений второй степени с двумя переменными с помощью подстановк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системы уравнений с помощью  подстанов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уравнений второй степени методом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 Работа с 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систем уравнений второй степени с двумя переменными с помощью слож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системы уравнений с помощью  с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текстовые задачи с помощью систем уравнен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геометрических задач с помощью систем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совместную работу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движение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неравенствами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на координатной плоскости множество решений неравенст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неравенства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неравенств 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системы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неравенств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системы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8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Уравнения и неравенства с двумя переменным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6 по теме: «Уравнения и неравенства с двумя переменным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системы уравнений, системы неравенств и задачи с помощью систем уравнений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авильные 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равильного многоугольника, формулу для вычисления угла правильного п-угольника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водить формулу для вычисления угла правильного п-угольника и применять ее в процессе решения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кружность, описанная около правильного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 и формулировать определения окружности, описанной и вписанной  около правильного многоугольник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ировки теорем и следствия из них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а теорем и следствий из теорем и применять их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кружность, вписанная в правильный много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доказательство теоремы и прим. в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 ,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, стороны правильного многоугольника, радиуса вписанной окружност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строение правильных много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одел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троить 3-х, 4-х, 5-и, 6-и и т.д. прав.многоугольник с помощью циркуля и линей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лина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 и ее дуг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лощадь круг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 круга и кругового сектора, иметь представление о выводе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лощадь круга и кругового секто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3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лощадь кругового сектор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 круга и кругового сектора, иметь представление о выводе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лощадь круга и кругового секто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 с применением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 решения задач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спользовать: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ифференцирован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7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, дуги окружности, площади круга и кругового сектора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с использованием этих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: понятия последовательность, </w:t>
            </w:r>
            <w:r>
              <w:rPr>
                <w:lang w:val="en-US"/>
              </w:rPr>
              <w:t>n</w:t>
            </w:r>
            <w:r>
              <w:rPr/>
              <w:t>- ый  член последователь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спользовать индексные обознач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куррентный способ задания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Работа у доски. Применять индексные обозначения, строить речевые высказывания с использованием терминологии, связанной с понятием последова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последовательности, рекуррентной формулы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п-ый член последова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пределение арифметической прогрессии. Формула п-го члена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члены последова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арифметической прогрессии, разности, формулы п-го члена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применение формулы п-го члена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-го члена арифметической прогрессии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а суммы п-первых членов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сматривать примеры из реальной жизни, иллюстрирующие изменение в арифметической прогр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суммы п-го члена арифмет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сумму п первых членов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 по теме: «Формула суммы п-первых членов арифметической прогр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сматривать примеры из реальной жизни, иллюстрирующие изменение в арифметической прогр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 формулу </w:t>
            </w:r>
            <w:r>
              <w:rPr>
                <w:lang w:val="en-US"/>
              </w:rPr>
              <w:t>n</w:t>
            </w:r>
            <w:r>
              <w:rPr/>
              <w:t xml:space="preserve"> –первых членов арифметической прогресс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пражнения и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Арифмет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8 по теме: «Арифмет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на применение свойств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Определение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геометрической прогрессии, п-го члена и знаменателя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знаменатель и п-ый член геометрической прогресс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п-го члена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у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а суммы п-первых членов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суммы п первых членов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ение формулы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применение формулы суммы п -первых членов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: геометрическая прогрессия – числовая последовательность особого вида; формулу </w:t>
            </w:r>
            <w:r>
              <w:rPr>
                <w:lang w:val="en-US"/>
              </w:rPr>
              <w:t>n</w:t>
            </w:r>
            <w:r>
              <w:rPr/>
              <w:t xml:space="preserve">-члена геометрической прогрессии; формулу суммы </w:t>
            </w:r>
            <w:r>
              <w:rPr>
                <w:lang w:val="en-US"/>
              </w:rPr>
              <w:t>n</w:t>
            </w:r>
            <w:r>
              <w:rPr/>
              <w:t>-первых членов геометрической прогресс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Сумма бесконечной геометрической прогрессии при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81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2" t="-236" r="-9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lang w:val="en-US"/>
              </w:rPr>
              <w:t>q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762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бесконечно убывающей прогрессии, формулу суммы бесконечно убывающе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сумму бесконечно убывающей прогрессии, переводить периодическую дробь в обыкновенную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ложные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на сложные проценты, в том числе задачи из реальной практики(с использованием калькулятора)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 на сложные процен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9 по теме: «Геометр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 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нятие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отображения плоскости на себя и движен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построение движений, осуществлять преобразования фигу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аложения и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определения  по теме урока, уметь прим. в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севую и центральную симметрию, свойства движ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аспознавать по чертежам, осуществлять преобразования фигур с помощью осевой и центральной симметрии, применять свойства движения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араллельный перенос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сновные этапы доказательства, что параллельный перенос есть движение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араллель-ный перенос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орот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оворот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доказывать, что поворот есть движение, осуществлять поворот фигур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Параллельный перенос и поворот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араллельного переноса и поворота.</w:t>
            </w:r>
          </w:p>
          <w:p>
            <w:pPr>
              <w:pStyle w:val="Normal"/>
              <w:rPr/>
            </w:pPr>
            <w:r>
              <w:rPr/>
              <w:t xml:space="preserve">Уметь: осуществлять параллельный перенос и поворот фигур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Движен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роекты по темам геометрических преобразований на плоскост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я  осевая и центральная симметрия ,параллельный перенос, поворот; правила построения геометрических задач с использованием осевой и центральной симметрии, поворота и параллельного перенос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10 по теме: «Движения». (Административная)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ольной рабо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имеры комбинатор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перебора возможных вариантов, что такое дерево возможных вариантов, комбинаторное правило умножения, п!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комбинатор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комбинатор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еребор всех возможных вариантов для пересчета объектов или комбинац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комбинаторные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ерестанов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задачи на определение числа перестановок и выполнять соответствующие вы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ерестановки из п  элементов, формулу перестановк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у при нахождении перестановок из п элемент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Перестановк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задачи на определение числа перестановок и выполнять соответствующие вы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ерестановки из п элемент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мещения, формулу для вычисления числа размещений из п элементов по к при к меньше п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мещения, формулу для вычисления числа размещений из п элементов по к при к меньше п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сочетания из п элементов по к, формулу для вычисления сочетания из п элементов по к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 с помощью формулы сочет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2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тносительная частота случайного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водить случайные эксперименты, в том числе с помощью компьютерного моделирования, интерпретировать их результат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случайного события, относительной частоты случайного событ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ероятность равновозможных событ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водить примеры достоверных ми невозможных событ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вновозможных исходов, благоприятные исходы, классический подход к вычислениям, невозможные событ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числять вероя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Вероятность равновозможных событи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  <w:p>
            <w:pPr>
              <w:pStyle w:val="Normal"/>
              <w:snapToGrid w:val="false"/>
              <w:rPr/>
            </w:pPr>
            <w:r>
              <w:rPr/>
              <w:t>Решать задачи на нахождение вероятностей событи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понимать: теории вероятносте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числять вероятности; использовать формулы комбинатори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11 по теме: «Элементы комбинаторики и теории вероятносте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, используя формулы комбинаторики и теории вероятносте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 Сложение и вычита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сновные фигуры стереометрии, что такое многогранник, виды многогранника,  определение граней, ребер, вершин  многогранника,  понятие сечения,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едмет стереометрии. Многогранн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призмы, п-угольной призмы, ее характеристику (основания, боковая поверхность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зм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призмы, п-угольной призмы, ее характеристику (основания, боковая поверхность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араллелепипед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 и виды параллелепипеда (прямой, наклонный, прямоугольны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ъем тел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объема тела, единиц измерения, свойства объем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меть: представление о пирамиде, знать полную характеристику пирамиды (Основание, высота, боковые грани, апофема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цилиндра и конуса, их основные особенности, формулы нахождения площадей и  объемов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Цилиндр, конус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сферы и шара (площади и объема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фера и шар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неопределённые понятия и систему аксиом как необходимые утверждения  при создании ге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 аксиомах плани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, ответы на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сновные аксиомы планиметрии, иметь представление об основных этапах развития ге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которые сведения о развитии г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одел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и уметь: применять при решении задач основные 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2 по теме: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«Начальные сведения из стереометри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уметь: применять при решении задач формулы площади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треугольники с помощью теорем синусов и косинусов, применять признаки равенства и подобия при решении геометрических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Тре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  и дуги, площади круга и сектор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еометрические задачи, опираясь на  свойства касательных к окружности, применяя дополнительные построения, алгебраический и тригонометрический аппара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виды четырёхугольников и их свойства, формулы площаде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чертёж по условию задачи, решать простейшие задачи по теме «Четырёхугольники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Четырё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 выполнять действия с  многочленами, дробны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ми выражениями;         применять формулы сокращенного умножения;     упрощать выражения, содержащие квадратные корни;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раскладывать многочлен на множители различными способ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целых и дробных рациональ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целых и дробных рациональ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2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ий корень п-ой степени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ий корень п-ой степени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квадрат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 решать задачи с помощью составления уравнения 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равенства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: решать неравенства и системы неравенств с одной переменно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ункции. 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строить графики функций;</w:t>
            </w:r>
          </w:p>
          <w:p>
            <w:pPr>
              <w:pStyle w:val="Normal"/>
              <w:rPr/>
            </w:pPr>
            <w:r>
              <w:rPr/>
              <w:t>- исследовать функцию на монотонность;</w:t>
            </w:r>
          </w:p>
          <w:p>
            <w:pPr>
              <w:pStyle w:val="Normal"/>
              <w:rPr/>
            </w:pPr>
            <w:r>
              <w:rPr/>
              <w:t>- находить промежутки знакопостоянства;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область определения и область значений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Промежуточная атестационная 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меть: находить значения числовых и буквенных выражений.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и суммы арифметической и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ить текстовые задачи алгебраическим способом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с помощью систем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екстов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движение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екстов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</w:t>
            </w:r>
            <w:r>
              <w:rPr>
                <w:b/>
              </w:rPr>
              <w:t xml:space="preserve"> 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тес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выполнять задания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тес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работу над ошибками, допущенными при тестирован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ультац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ренировочная работа ОГЭ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использовать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ры графических зависимостей, отражающих реальные процессы: колебание, показательный рост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меть использовать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5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Государственный стандарт основного общего образования по математике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имерная программа основного общего образования по математике, 7-9 классы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А.Н.Рурукин, С.А. Полякова. Поурочные разработки по алгебре: 9 классы. – М.: «ВАКО», 201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Л.С. Атанасян и др. Поурочные разработки по алгебре -9 классы-9 классы. – М.: «Просвещение»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Ю.Н. Макарычев, Н.Г. Миндюк, К.И. Нешков, С.Б. Суворова. Алгебра.,9 класс. Учебник.-М.: Просвещение, 201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Л.С. Атанасян, В.Ф. Бутузов, С.Б. Кадомцев и др. Геометрия  7-9 класс. Учебник.-М.: Просвещение, 2013 г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менты статистики и теории вероятностей: Учеб пособие для обучающихся 7-9 кл. общеобразоват. учреждений / А.Г.Мордкович, П.В. Семёнов  М.: Мнемозина, 2009год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встафьева Л,П, Алгебра Дидактические материалы М Просвещение 2013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ив Б,Г, Геометрия дидактические материалы М Просвещение 2012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вавич Л,И.Дидактические материалы по алгебре М Экзамен.2014.</w:t>
      </w:r>
    </w:p>
    <w:p>
      <w:pPr>
        <w:pStyle w:val="Normal"/>
        <w:spacing w:before="80" w:after="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литературы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едеральный государственный образовательный стандарт среднего(полного) общего образования -2012 г.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й компонент </w:t>
      </w:r>
      <w:r>
        <w:rPr>
          <w:sz w:val="22"/>
          <w:szCs w:val="22"/>
        </w:rPr>
        <w:t>государственного с</w:t>
      </w:r>
      <w:r>
        <w:rPr>
          <w:color w:val="000000"/>
          <w:sz w:val="22"/>
          <w:szCs w:val="22"/>
        </w:rPr>
        <w:t xml:space="preserve">тандарта основного общего образования по математике </w:t>
      </w:r>
      <w:r>
        <w:rPr>
          <w:sz w:val="22"/>
          <w:szCs w:val="22"/>
        </w:rPr>
        <w:t>/ Сборник нормативных документов. Математика / сост. Э.Д. Днепров, А.Г. Аркадьев. – 3-е изд. стереотип. – М.: Дрофа, 2009.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3-е изд. стереотип. – М.: Дроф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матика 9 класс. Подготовка к ГИА-2013: Учебно-методическое пособие под редакцией Ф.Ф. Лысенко. – Ростов-на-Дону: «Легион», 201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М.Е. Козина. Математика. 8-9 классы: сборник элективных курсов. – Волгоград: «Учитель», 200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Математика ГИА-2013 Типовые тестовые задания И.В.Ященко, С.А.Шестаков и др. «Экзамен», Москва,2014г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555" w:leader="none"/>
          <w:tab w:val="left" w:pos="1206" w:leader="none"/>
        </w:tabs>
        <w:rPr>
          <w:sz w:val="22"/>
          <w:szCs w:val="22"/>
        </w:rPr>
      </w:pPr>
      <w:r>
        <w:rPr>
          <w:sz w:val="22"/>
          <w:szCs w:val="22"/>
        </w:rPr>
        <w:t>Электронные образовательные ресурсы.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Дополнительная литература: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- Математика 9кл. Подготовка к итоговой аттестации – 2013: Учебно-методическое пособие под редакцией Ф.Ф. Лысенко. – Ростов на Дону; «Легион», 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бно-тренировочные тесты и другие материалы для 9 класса / Едуш. – М.: АСТ; Спб.: Астрель – Спб, 20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лгебра 9кл. Сборник заданий для подготовки к итоговой аттестации в 9кл. / Л.В. Кузнецова, С.Б. Суворова, Е.А. Бунимович и др. – 5-е издание – М.: Просвещение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Атанасян Л.С. Изучение геометрии в 7-9 классах: методические рекомендации для учителя  М.: «Просвещение»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идактические материалы по талгебре  для 9 класса Л.И Звавич «Экзамен»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И.В.Ященко, С.А.Шестаков и др. Математика, ГИА-2015, Типовые тестовые задания, «Экзамен», Моск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урочные разработки по геометрии.Москва Вако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амостоятельные и контрольные работы по алгебре Экзамен Москва 20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/>
      </w:pPr>
      <w:r>
        <w:rPr>
          <w:b/>
          <w:bCs/>
          <w:kern w:val="2"/>
          <w:sz w:val="22"/>
          <w:szCs w:val="22"/>
        </w:rPr>
        <w:t>Критерии и нормы оценки знаний, умений и навыков обучающихся по математике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 Оценка письменных контрольных работ обучающихся по математике.</w:t>
      </w:r>
    </w:p>
    <w:p>
      <w:pPr>
        <w:pStyle w:val="Normal"/>
        <w:widowControl w:val="false"/>
        <w:suppressAutoHyphens w:val="false"/>
        <w:autoSpaceDE w:val="false"/>
        <w:ind w:firstLine="560"/>
        <w:jc w:val="both"/>
        <w:rPr>
          <w:bCs/>
          <w:kern w:val="2"/>
          <w:sz w:val="22"/>
          <w:szCs w:val="22"/>
          <w:lang w:eastAsia="ru-RU"/>
        </w:rPr>
      </w:pPr>
      <w:r>
        <w:rPr>
          <w:bCs/>
          <w:kern w:val="2"/>
          <w:sz w:val="22"/>
          <w:szCs w:val="22"/>
          <w:lang w:eastAsia="ru-RU"/>
        </w:rPr>
      </w:r>
    </w:p>
    <w:p>
      <w:pPr>
        <w:pStyle w:val="Normal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логических 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rPr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>Отметка «4» стави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метка «3» ставится, ес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 </w:t>
      </w:r>
      <w:r>
        <w:rPr>
          <w:bCs/>
          <w:iCs/>
          <w:kern w:val="2"/>
          <w:sz w:val="22"/>
          <w:szCs w:val="22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rPr/>
      </w:pPr>
      <w:r>
        <w:rPr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тметка «2» ставится, есл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</w:r>
    </w:p>
    <w:p>
      <w:pPr>
        <w:pStyle w:val="Normal"/>
        <w:ind w:firstLine="540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/>
      </w:pPr>
      <w:r>
        <w:rPr>
          <w:bCs/>
          <w:i/>
          <w:kern w:val="2"/>
          <w:sz w:val="22"/>
          <w:szCs w:val="22"/>
        </w:rPr>
        <w:t>2.</w:t>
      </w:r>
      <w:r>
        <w:rPr>
          <w:b/>
          <w:bCs/>
          <w:kern w:val="2"/>
          <w:sz w:val="22"/>
          <w:szCs w:val="22"/>
        </w:rPr>
        <w:t>Оценка устных ответов обучающихся по математике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kern w:val="2"/>
          <w:sz w:val="22"/>
          <w:szCs w:val="22"/>
        </w:rPr>
        <w:t xml:space="preserve">Ответ </w:t>
      </w:r>
      <w:r>
        <w:rPr>
          <w:b/>
          <w:bCs/>
          <w:iCs/>
          <w:kern w:val="2"/>
          <w:sz w:val="22"/>
          <w:szCs w:val="22"/>
        </w:rPr>
        <w:t>оценивается отметкой «5</w:t>
      </w:r>
      <w:r>
        <w:rPr>
          <w:bCs/>
          <w:iCs/>
          <w:kern w:val="2"/>
          <w:sz w:val="22"/>
          <w:szCs w:val="22"/>
        </w:rPr>
        <w:t xml:space="preserve">», если ученик: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твет оценивается </w:t>
      </w:r>
      <w:r>
        <w:rPr>
          <w:b/>
          <w:kern w:val="2"/>
          <w:sz w:val="22"/>
          <w:szCs w:val="22"/>
        </w:rPr>
        <w:t>отметкой «4»,</w:t>
      </w:r>
      <w:r>
        <w:rPr>
          <w:kern w:val="2"/>
          <w:sz w:val="22"/>
          <w:szCs w:val="22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Отметка «3</w:t>
      </w:r>
      <w:r>
        <w:rPr>
          <w:kern w:val="2"/>
          <w:sz w:val="22"/>
          <w:szCs w:val="22"/>
        </w:rPr>
        <w:t>» ставится в следующих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при достаточном знании теоретического материала  выявлена недостаточная  сформированность основных умений и навыков.</w:t>
      </w:r>
    </w:p>
    <w:p>
      <w:pPr>
        <w:pStyle w:val="Normal"/>
        <w:ind w:left="240" w:hanging="0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iC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Отметка «2» ставится</w:t>
      </w:r>
      <w:r>
        <w:rPr>
          <w:kern w:val="2"/>
          <w:sz w:val="22"/>
          <w:szCs w:val="22"/>
        </w:rPr>
        <w:t xml:space="preserve"> в следующих случаях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both"/>
        <w:outlineLvl w:val="0"/>
        <w:rPr>
          <w:b/>
          <w:b/>
          <w:bCs/>
          <w:iCs/>
          <w:kern w:val="2"/>
          <w:sz w:val="22"/>
          <w:szCs w:val="22"/>
        </w:rPr>
      </w:pPr>
      <w:r>
        <w:rPr>
          <w:b/>
          <w:bCs/>
          <w:iCs/>
          <w:kern w:val="2"/>
          <w:sz w:val="22"/>
          <w:szCs w:val="22"/>
        </w:rPr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бщая классификация ошибок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b/>
          <w:bCs/>
          <w:kern w:val="2"/>
          <w:sz w:val="22"/>
          <w:szCs w:val="22"/>
        </w:rPr>
        <w:t>Грубыми считаются ошибки</w:t>
      </w:r>
      <w:r>
        <w:rPr>
          <w:bCs/>
          <w:kern w:val="2"/>
          <w:sz w:val="22"/>
          <w:szCs w:val="22"/>
        </w:rPr>
        <w:t>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логические ошибки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К </w:t>
      </w:r>
      <w:r>
        <w:rPr>
          <w:b/>
          <w:bCs/>
          <w:kern w:val="2"/>
          <w:sz w:val="22"/>
          <w:szCs w:val="22"/>
        </w:rPr>
        <w:t>негрубым ошибкам</w:t>
      </w:r>
      <w:r>
        <w:rPr>
          <w:b/>
          <w:kern w:val="2"/>
          <w:sz w:val="22"/>
          <w:szCs w:val="22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точность графика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Недочетами</w:t>
      </w:r>
      <w:r>
        <w:rPr>
          <w:kern w:val="2"/>
          <w:sz w:val="22"/>
          <w:szCs w:val="22"/>
        </w:rPr>
        <w:t xml:space="preserve"> являются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брежное выполнение записей, чертежей, схем, графиков.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2"/>
        </w:tabs>
        <w:ind w:left="62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b/>
      <w:bCs/>
      <w:i/>
      <w:szCs w:val="20"/>
      <w:lang w:val="en-US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  <w:b/>
      <w:i w:val="false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Символ нумерации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02:00Z</dcterms:created>
  <dc:creator>Admin</dc:creator>
  <dc:description/>
  <cp:keywords/>
  <dc:language>en-US</dc:language>
  <cp:lastModifiedBy>1</cp:lastModifiedBy>
  <cp:lastPrinted>2017-09-03T16:05:00Z</cp:lastPrinted>
  <dcterms:modified xsi:type="dcterms:W3CDTF">2018-09-02T19:49:00Z</dcterms:modified>
  <cp:revision>24</cp:revision>
  <dc:subject/>
  <dc:title/>
</cp:coreProperties>
</file>